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720090" cy="800100"/>
            <wp:effectExtent l="0" t="0" r="0" b="0"/>
            <wp:wrapNone/>
            <wp:docPr id="1" name="Рисунок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ind w:right="-16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81985</wp:posOffset>
                </wp:positionH>
                <wp:positionV relativeFrom="paragraph">
                  <wp:posOffset>-3175</wp:posOffset>
                </wp:positionV>
                <wp:extent cx="666115" cy="250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45pt;height:19.7pt;mso-wrap-distance-left:9.05pt;mso-wrap-distance-right:9.05pt;mso-wrap-distance-top:0pt;mso-wrap-distance-bottom:0pt;margin-top:-0.25pt;mso-position-vertical-relative:text;margin-left:250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ФЕДЕРАЦИЯ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меровская област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902325</wp:posOffset>
                </wp:positionH>
                <wp:positionV relativeFrom="paragraph">
                  <wp:posOffset>113030</wp:posOffset>
                </wp:positionV>
                <wp:extent cx="729615" cy="381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5pt;height:30.05pt;mso-wrap-distance-left:9.05pt;mso-wrap-distance-right:9.05pt;mso-wrap-distance-top:0pt;mso-wrap-distance-bottom:0pt;margin-top:8.9pt;mso-position-vertical-relative:text;margin-left:46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– Осинниковский городской округ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Осинниковского городского округа</w:t>
      </w:r>
    </w:p>
    <w:p>
      <w:pPr>
        <w:pStyle w:val="Normal"/>
        <w:tabs>
          <w:tab w:val="clear" w:pos="708"/>
          <w:tab w:val="center" w:pos="5102" w:leader="none"/>
          <w:tab w:val="left" w:pos="7243" w:leader="none"/>
          <w:tab w:val="left" w:pos="91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center" w:pos="5102" w:leader="none"/>
          <w:tab w:val="left" w:pos="724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49115</wp:posOffset>
                </wp:positionH>
                <wp:positionV relativeFrom="paragraph">
                  <wp:posOffset>-8255</wp:posOffset>
                </wp:positionV>
                <wp:extent cx="729615" cy="3816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61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5pt;height:30.05pt;mso-wrap-distance-left:9.05pt;mso-wrap-distance-right:9.05pt;mso-wrap-distance-top:0pt;mso-wrap-distance-bottom:0pt;margin-top:-0.65pt;mso-position-vertical-relative:text;margin-left:34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102" w:leader="none"/>
          <w:tab w:val="left" w:pos="7243" w:leader="none"/>
          <w:tab w:val="left" w:pos="918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5102" w:leader="none"/>
          <w:tab w:val="left" w:pos="7243" w:leader="none"/>
          <w:tab w:val="left" w:pos="918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81350</wp:posOffset>
                </wp:positionH>
                <wp:positionV relativeFrom="paragraph">
                  <wp:posOffset>29210</wp:posOffset>
                </wp:positionV>
                <wp:extent cx="666750" cy="262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2.3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534025</wp:posOffset>
                </wp:positionH>
                <wp:positionV relativeFrom="paragraph">
                  <wp:posOffset>120650</wp:posOffset>
                </wp:positionV>
                <wp:extent cx="666750" cy="2628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5pt;height:20.7pt;mso-wrap-distance-left:9.05pt;mso-wrap-distance-right:9.05pt;mso-wrap-distance-top:0pt;mso-wrap-distance-bottom:0pt;margin-top:9.5pt;mso-position-vertical-relative:text;margin-left:435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68" w:leader="none"/>
          <w:tab w:val="left" w:pos="2552" w:leader="none"/>
          <w:tab w:val="left" w:pos="2835" w:leader="none"/>
          <w:tab w:val="left" w:pos="2977" w:leader="none"/>
          <w:tab w:val="left" w:pos="4253" w:leader="none"/>
          <w:tab w:val="left" w:pos="4536" w:leader="none"/>
          <w:tab w:val="left" w:pos="9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</w:t>
        <w:tab/>
        <w:t xml:space="preserve">                                                                                                   __________</w:t>
      </w:r>
    </w:p>
    <w:p>
      <w:pPr>
        <w:pStyle w:val="Normal"/>
        <w:tabs>
          <w:tab w:val="clear" w:pos="708"/>
          <w:tab w:val="left" w:pos="4377" w:leader="none"/>
          <w:tab w:val="left" w:pos="91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утверждении перечня приоритетных видов общественных работ, организуемых на территории Осинников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остановлением Правительства Российской федерации от 14.07.97 №875 «Об утверждении Положения об организации общественных работ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еречень приоритетных видов общественных  работ, организуемых на территории Осинниковского городского округа, согласно приложению к настоящему постановлению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  <w:tab w:val="left" w:pos="1276" w:leader="none"/>
        </w:tabs>
        <w:ind w:left="0" w:firstLine="539"/>
        <w:rPr/>
      </w:pPr>
      <w:r>
        <w:rPr>
          <w:rFonts w:cs="Times New Roman" w:ascii="Times New Roman" w:hAnsi="Times New Roman"/>
          <w:szCs w:val="24"/>
        </w:rPr>
        <w:t>Рекомендовать  руководителям  предприятий и организаций города, Государственному учреждению Центр занятости населения г.Осинники  организовать  общественные работы с учетом масштабов безработицы, численности незанятого населения и необходимости развития производственной и социальной инфраструктуры города Осинни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3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сс-секретарю Главы Осинниковского городского округа (Т.С. Зоткиной) обеспечить размещение настоящего постановления на официальном сайте администрации Осинниковского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3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о. Главы Осиннико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одского округа                                                                                                              А.В. Глум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.В. Мочалова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-35-16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                                                                                     Осинниковского городского округа</w:t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 №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ных видов общественных работ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мых на территории Осинниковского городского округа  в 2015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лагоустройство, озеленение и очистка территорий муниципальных образований и предприяти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борка производственных, непроизводственных и служебных помеще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в чистоте автобусных остановок, площадок и элементов их обустрой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щивание, уборка, переработка и хранение сельскохозяйственной продук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и заготовка лекарственных растений и дикорос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бор и переработка вторичного сырья и отход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помогательные работы при проведении косметического ремонта зданий и цехов, объектов социально-культурного назнач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луживание общественного пассажирского транспорт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плуатация жилищно-коммунального хозяй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еспечение населения услугами торговли, связи, общественного питания и бытового обслужива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овление, сохранение и благоустройство воинских захоронений, установка мемориальных сооружений и объектов, увековечивающих память погибших при защите Отечества. Организация и проведение мероприятий, связанных с памятными датами и события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становление, сохранение и благоустройство историко-архитектурных памятников, зон отдыха, парков культуры, сквер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луживание санаторно-курортных з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ход за престарелыми, инвалидами и участниками ВОВ. Оказание гражданам пожилого возраста и инвалидам социальных услуг на дому и в специализированных учреждениях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рганизация, содержание и развит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ых организаци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чреждений культуры и спорта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дравоохра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циального обслуживания насел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оздоровления, досуга и занятости детей в период каникул в учреждениях культуры, лагерях труда и отдыха. Руководство бригадами школьник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проведение общественных, культурных и спортивных мероприятий, статистических и социологических исследований, опросов общественного мн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ие в охране общественного поряд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архивному хранению документ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я и осуществление делопроизводства в учреждениях, организациях и предприятиях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 направления трудовой деятельности, не требующие профессиональной подгот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яющий делами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аппарата                                                                                                  Л.А. Скрябина</w:t>
      </w:r>
    </w:p>
    <w:sectPr>
      <w:type w:val="nextPage"/>
      <w:pgSz w:w="11906" w:h="16838"/>
      <w:pgMar w:left="1276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Times New Roman" w:cs="Arial"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0:56:00Z</dcterms:created>
  <dc:creator>User</dc:creator>
  <dc:description/>
  <cp:keywords/>
  <dc:language>en-US</dc:language>
  <cp:lastModifiedBy>User</cp:lastModifiedBy>
  <cp:lastPrinted>2015-02-18T10:29:00Z</cp:lastPrinted>
  <dcterms:modified xsi:type="dcterms:W3CDTF">2015-05-28T08:23:00Z</dcterms:modified>
  <cp:revision>10</cp:revision>
  <dc:subject/>
  <dc:title/>
</cp:coreProperties>
</file>